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55pt;height:40.35pt" filled="f" o:ole="">
            <v:imagedata r:id="rId3" o:title=""/>
          </v:shape>
          <o:OLEObject Type="Embed" ProgID="" ShapeID="ole_rId2" DrawAspect="Content" ObjectID="_179242991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4  июня  2015 года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</w:t>
      </w:r>
      <w:r>
        <w:rPr>
          <w:sz w:val="28"/>
          <w:szCs w:val="28"/>
          <w:u w:val="single"/>
        </w:rPr>
        <w:t>№  5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мене на территории  муниципальн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«Шилкинский район»  особого противопожарного режима.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муниципального района «Шилкинский район» и Положением о муниципальном звене краевой подсистемы единой государственной системы предупреждения и ликвидации чрезвычайных ситуаций утвержденным постановлением администрации муниципального района «Шилкинский район» от  14 марта 2011 года № 234, учитывая решение оперативного штаба КЧС и ОПБ муниципального района «Шилкинский район» от 4 июня 2015 года, в связи со снижением класса пожарной опасности и устранением причин, послуживших основанием для установления особого противопожарного режима, администрация муниципального района «Шилкинский район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sz w:val="28"/>
          <w:szCs w:val="28"/>
        </w:rPr>
        <w:t>1. Отменить в границах муниципального района «Шилкинский район» с 5 июня 2015 года «Особый противопожарный режим», установленный постановлением администрации муниципального района «Шилкинский район» от 30 марта 2015 года № 422 «Об установлении на территории муниципального района «Шилкинский район» особого противопожарного режима».</w:t>
      </w:r>
    </w:p>
    <w:p>
      <w:pPr>
        <w:pStyle w:val="Normal"/>
        <w:shd w:fill="FFFFFF" w:val="clear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:</w:t>
      </w:r>
    </w:p>
    <w:p>
      <w:pPr>
        <w:pStyle w:val="Normal"/>
        <w:shd w:fill="FFFFFF" w:val="clear"/>
        <w:ind w:firstLine="840"/>
        <w:jc w:val="both"/>
        <w:rPr/>
      </w:pPr>
      <w:r>
        <w:rPr>
          <w:sz w:val="28"/>
          <w:szCs w:val="28"/>
        </w:rPr>
        <w:t>постановление администрации муниципального района «Шилкинский район» от 30 марта 2015 года № 422 «Об установлении на территории муниципального района «Шилкинский район» особого противопожарного режим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Рекомендовать главам городских и сельских поселений муниципального района «Шилкинский район», рассмотреть вопрос действия особого противопожарного режима на соответствующих территориях.</w:t>
      </w:r>
    </w:p>
    <w:p>
      <w:pPr>
        <w:pStyle w:val="Normal"/>
        <w:shd w:fill="FFFFFF" w:val="clear"/>
        <w:ind w:firstLine="840"/>
        <w:jc w:val="both"/>
        <w:rPr/>
      </w:pPr>
      <w:r>
        <w:rPr>
          <w:sz w:val="28"/>
          <w:szCs w:val="28"/>
        </w:rPr>
        <w:t>4. В целях обеспечения контроля за состоянием пожарной обстановки на территории муниципального района «Шилкинский район», отделу ГО и ЧС администрации муниципального района «Шилкинский район» совместно с главами городских и сельских поселений и Шилкинским территориальным отделом Государственной лесной службы Забайкальского края:</w:t>
      </w:r>
    </w:p>
    <w:p>
      <w:pPr>
        <w:pStyle w:val="31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4.1. Обеспечить непрерывное отслеживание пожарной обстановки на территории Шилкинского района. </w:t>
      </w:r>
    </w:p>
    <w:p>
      <w:pPr>
        <w:pStyle w:val="31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4.2. При осложнении обстановки обеспечить своевременное изменение режимов функционирования и координацию действий по предупреждению и ликвидации лесных и ландшафтных пожаров и обеспечение зашиты населенных пунктов.</w:t>
      </w:r>
    </w:p>
    <w:p>
      <w:pPr>
        <w:pStyle w:val="31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5. Постановление опубликовать в средствах массовой информации муниципального района «Шилкинский район».  </w:t>
      </w:r>
    </w:p>
    <w:p>
      <w:pPr>
        <w:pStyle w:val="Normal"/>
        <w:shd w:fill="FFFFFF" w:val="clear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Шилкинский район»                                                                           Д.А. Пляскин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1">
    <w:name w:val="Основной текст + 11"/>
    <w:qFormat/>
    <w:rPr>
      <w:rFonts w:ascii="Times New Roman" w:hAnsi="Times New Roman" w:cs="Times New Roman"/>
      <w:spacing w:val="13"/>
      <w:sz w:val="21"/>
      <w:szCs w:val="21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7">
    <w:name w:val="Цитата"/>
    <w:basedOn w:val="Normal"/>
    <w:qFormat/>
    <w:pPr>
      <w:tabs>
        <w:tab w:val="clear" w:pos="708"/>
        <w:tab w:val="left" w:pos="360" w:leader="none"/>
      </w:tabs>
      <w:spacing w:lineRule="auto" w:line="256" w:before="840" w:after="0"/>
      <w:ind w:left="142" w:right="400" w:firstLine="5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23:42:00Z</dcterms:created>
  <dc:creator>User</dc:creator>
  <dc:description/>
  <cp:keywords/>
  <dc:language>en-US</dc:language>
  <cp:lastModifiedBy>zagidai</cp:lastModifiedBy>
  <cp:lastPrinted>2015-04-03T10:56:00Z</cp:lastPrinted>
  <dcterms:modified xsi:type="dcterms:W3CDTF">2015-06-22T02:50:00Z</dcterms:modified>
  <cp:revision>4</cp:revision>
  <dc:subject/>
  <dc:title>подготовка к с паводковыми явлениями</dc:title>
</cp:coreProperties>
</file>